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1275"/>
      </w:tblGrid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arad Nadiy Juveniles 2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8"/>
        <w:gridCol w:w="2452"/>
      </w:tblGrid>
      <w:tr>
        <w:trPr/>
        <w:tc>
          <w:tcPr>
            <w:tcW w:w="4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ндрусенко Марина, Киев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зарова Марина, Одесса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лла Алексей, Киев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еднягина Наталья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оващенко Руслан, Киев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ригорович Виталий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ыбань Алена, Киев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Ильина Виктория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равчук Сергей, Киев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Лаптева Александра, Льво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льований Кирил, Днепропетровск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алий Виктор, Одесса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Руденко Виталий, Киев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Рыбак Сергей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486"/>
        <w:gridCol w:w="1671"/>
        <w:gridCol w:w="1968"/>
        <w:gridCol w:w="1454"/>
        <w:gridCol w:w="1477"/>
        <w:gridCol w:w="3371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н Дмитро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ун Єлизавет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па Никита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инская Ан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5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зовский Даниил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ц Полі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як Михаил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гаре Николь Марьям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иктор,Колесниченко Евгения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ченяк Олександр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очко Кристи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Астремская Людмила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6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ников Никита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Виктория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Полтава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мельков Владисла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0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Єгор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Ярослав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дуллаєв Руслан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снокова Валерія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рокач Анна,Тюткало Серге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енко Артем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еновская Дарья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иктор,Колесниченко Евгения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4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ький Гліб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ігора Ан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юк Дмитро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ия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7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юк Данііл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ушенко Анастасія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3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аил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лова Владислав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Русла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лічов Акім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стова Тетя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цов Кирило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єва Єлизавет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Светлана,Руденко Витали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ненко Олександр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а Елизавет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9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іта Соломія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и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5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фа Данило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юк Катери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ов Владимир,Григорович Вита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82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493"/>
        <w:gridCol w:w="333"/>
      </w:tblGrid>
      <w:tr>
        <w:trPr/>
        <w:tc>
          <w:tcPr>
            <w:tcW w:w="849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82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XXX-X-</w:t>
                  </w:r>
                </w:p>
              </w:tc>
            </w:tr>
            <w:tr>
              <w:trPr/>
              <w:tc>
                <w:tcPr>
                  <w:tcW w:w="82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493"/>
        <w:gridCol w:w="243"/>
      </w:tblGrid>
      <w:tr>
        <w:trPr/>
        <w:tc>
          <w:tcPr>
            <w:tcW w:w="849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82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-X---X</w:t>
                  </w:r>
                </w:p>
              </w:tc>
            </w:tr>
            <w:tr>
              <w:trPr/>
              <w:tc>
                <w:tcPr>
                  <w:tcW w:w="82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50"/>
              <w:gridCol w:w="4151"/>
            </w:tblGrid>
            <w:tr>
              <w:trPr/>
              <w:tc>
                <w:tcPr>
                  <w:tcW w:w="41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4 5 5 5 5 6 3 5 4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2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2 2 3 2 2 1 3 2 4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6 4 6 6 6 4 6 1 6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5 3 3 4 4 3 4 4 3 2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3 6 4 2 3 5 5 6 5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4 4 5 6 5 5 3 4 4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2 2 2 2 2 2 3 3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5 6 6 5 6 3 6 2 6 2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5 3 3 4 3 4 4 5 5 2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6 5 3 4 3 6 4 6 5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3 6 6 5 6 4 4 5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2 2 2 2 2 3 2 3 2 4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4 4 5 4 6 2 5 1 6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6 3 5 3 5 3 5 3 2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4 3 4 4 6 6 4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6 4 6 6 5 5 3 3 4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2 2 2 2 2 2 4 2 2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4 5 5 5 6 3 5 2 6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3 6 3 4 3 4 4 5 3 4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5 3 4 3 4 6 6 6 5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3 3 6 6 5 5 3 3 4 3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2 3 2 2 3 2 5 3 5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5 4 5 4 6 4 5 1 6 4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4 5 2 3 3 2 4 4 2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6 4 5 4 6 6 6 5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5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0:25:00Z</dcterms:created>
  <dc:creator>Nadiya Tkachenko</dc:creator>
  <dc:description/>
  <cp:keywords/>
  <dc:language>en-US</dc:language>
  <cp:lastModifiedBy>Nadiya Tkachenko</cp:lastModifiedBy>
  <dcterms:modified xsi:type="dcterms:W3CDTF">2015-03-01T10:26:00Z</dcterms:modified>
  <cp:revision>3</cp:revision>
  <dc:subject/>
  <dc:title>Протокол - "ПАРАД НАДІЙ - 2015" - Parad Nadiy Juveniles 2 - Стандарт</dc:title>
</cp:coreProperties>
</file>